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i/>
        </w:rPr>
        <w:t xml:space="preserve">FIAE </w:t>
      </w:r>
      <w:r>
        <w:rPr/>
        <w:t>Chapter 5</w:t>
      </w:r>
    </w:p>
    <w:p>
      <w:pPr>
        <w:pStyle w:val="Normal"/>
        <w:ind w:firstLine="720"/>
        <w:rPr/>
      </w:pPr>
      <w:r>
        <w:rPr/>
        <w:tab/>
        <w:t>In all subject matter there are different degrees at which to assess the material learned. These ways range from in depth questions all the way to questions that just show a general understanding of the material. This is called tiering assessment, and it can be useful to fit to a student’s individual learning needs. The easiest way of adjusting assessments is to create questions that each requires a deeper understanding to answer successfully. Other ways of doing this include allowing the student to pick their project, so they will be interested in the subject as well as in the final product.</w:t>
      </w:r>
    </w:p>
    <w:p>
      <w:pPr>
        <w:pStyle w:val="Normal"/>
        <w:ind w:firstLine="720"/>
        <w:rPr/>
      </w:pPr>
      <w:r>
        <w:rPr/>
        <w:t>I agree with tiered assignments to some extent, but in some cases I feel that it is highly unfair to the rest of the class, who are either not expected to know more than others as well as the one that are. I have no problem though with the tiering of project because it allows for the use of a dominant intelligence. In fact tiered projects are more enriching when presented to the class because it allows student’s talents to be showcased to the class. When I was a freshmen in high school we had quarter projects where we were allowed to choose any sort of project form from an essay to cooking an ethnic meal. The variety of projects kept all students interested in the presentations, and by doing a project that was of interest to the researcher the topic became more personal and the information was actually learned and retained much longer than if a project had been imposed upon the stud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51:00Z</dcterms:created>
  <dc:creator>EXCEL</dc:creator>
  <dc:description/>
  <cp:keywords/>
  <dc:language>en-US</dc:language>
  <cp:lastModifiedBy>EXCEL</cp:lastModifiedBy>
  <dcterms:modified xsi:type="dcterms:W3CDTF">2008-05-07T14:51:00Z</dcterms:modified>
  <cp:revision>2</cp:revision>
  <dc:subject/>
  <dc:title>Abstract/Reflection FIAE Chapter 5</dc:title>
</cp:coreProperties>
</file>